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5"/>
        <w:gridCol w:w="3335"/>
      </w:tblGrid>
      <w:tr>
        <w:trPr>
          <w:trHeight w:val="255" w:hRule="atLeast"/>
        </w:trPr>
        <w:tc>
          <w:tcPr>
            <w:tcW w:w="8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ANNEX 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ADMINISTRATIVE UNITS WITH THEIR STANDARD SPELLINGS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Thimphu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Paro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apis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Dog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Ch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Dopshar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Dagal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Doeteng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Geny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 Hungrey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Kaw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 Lang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Mew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 Lungny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Teopis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. Naj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a</w:t>
            </w:r>
            <w:r>
              <w:rPr>
                <w:rFonts w:cs="Arial" w:ascii="Arial" w:hAnsi="Arial"/>
                <w:b/>
                <w:sz w:val="20"/>
                <w:szCs w:val="20"/>
              </w:rPr>
              <w:t>) Lingshi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. Shab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Lingzh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. Tsent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Nar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. Wangch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So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 Samtse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Chhukha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Pagl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ong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Samts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Chapchh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Tading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Dung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Charghar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Geta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5. Chengmari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Geyl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Gumaun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Bjachh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Nainital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Metab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Phuentsholing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Dorokha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 xml:space="preserve">8. Balujora                                                                                                            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Denchhukh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Dal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Dorokh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Logchi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. Dumtoe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Phuntshol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Mayo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Sipsu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Ha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Bangr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. Bir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j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Lahiren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Uesu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. Sips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Katsh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. Tendr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Sam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Sangb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. Tsirang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. Punakha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Tsirangdrangr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Chhub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Dungle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Goenshar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Gozeling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Gum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Kikhoth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4. Kabjisa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Patal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Lingmukh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. Phuentenchhu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Shenga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Semjo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 Tal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Tshokha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Teow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(a) </w:t>
            </w:r>
            <w:r>
              <w:rPr>
                <w:rFonts w:eastAsia="Arial Unicode MS" w:cs="Arial" w:ascii="Arial" w:hAnsi="Arial"/>
                <w:b/>
                <w:sz w:val="20"/>
                <w:szCs w:val="16"/>
              </w:rPr>
              <w:t>Lamidangra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Dzomm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Beten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Bjime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haunautr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Gairi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. Gasa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Mendrelgangd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Goenkham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. Daga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 Goenkhatoe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Lay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Druge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Lungna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Kalidzingkh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Khilpis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. Wangduephodrang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Lajap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Tsangkh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Ath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Tsez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 Daga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Dagapala Dr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Dangchhu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Doron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Gangt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Emer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5. Gase Tshogom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Gozh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Gase Tsho om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Suntal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Bjen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Trashid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Kazh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9. Nahi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Nyish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Phang yul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. Phobji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. Ruepis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Seph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. Thedtsh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ADMINISTRATIVE UNITS WITH THEIR STANDARD SPELLINGS, (Continuation)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. Bjakar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V. Trongsa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 Chhoekho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jakte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 Chhum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Korph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 T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Langth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 Ur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Nub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Tangsibj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I. Sarpang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. Lhuntshi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. Doban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Hiley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Gangzu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Leopan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Jar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Sarpangt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Khoma 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Seng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Kurte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ylephug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 Menb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Bhu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 Minj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Danabar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 Metsh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Gelephu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 Tsenkh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 Lala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Serzho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Surey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I. Monggar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Takla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Kalikhola Dungkha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Chaskh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. Deorali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Drametse Tsogom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4. </w:t>
            </w:r>
            <w:r>
              <w:rPr>
                <w:rFonts w:cs="Arial" w:ascii="Arial" w:hAnsi="Arial"/>
                <w:bCs/>
                <w:sz w:val="20"/>
                <w:szCs w:val="16"/>
              </w:rPr>
              <w:t>Kalikhola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Drametse Tsowom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Nichula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Gungdu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Kengkh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II. Zhemgang Dzongkha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Jurm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</w:t>
            </w:r>
            <w:r>
              <w:rPr>
                <w:rFonts w:cs="Arial" w:ascii="Arial" w:hAnsi="Arial"/>
                <w:sz w:val="20"/>
                <w:szCs w:val="16"/>
              </w:rPr>
              <w:t xml:space="preserve">: 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Mongg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. Bardo 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Ngatsh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Nangkor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sz w:val="20"/>
                <w:szCs w:val="14"/>
              </w:rPr>
              <w:t>   </w:t>
            </w:r>
            <w:r>
              <w:rPr>
                <w:rFonts w:cs="Arial" w:ascii="Arial" w:hAnsi="Arial"/>
                <w:sz w:val="20"/>
                <w:szCs w:val="16"/>
              </w:rPr>
              <w:t>Sale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Shingkhar 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Silamb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Tron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 xml:space="preserve">Thangrong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Goshin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Panbang Dungkhag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Tsakali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Bjoka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Tsam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Ngangla</w:t>
            </w:r>
          </w:p>
        </w:tc>
        <w:tc>
          <w:tcPr>
            <w:tcW w:w="3335" w:type="dxa"/>
            <w:tcBorders/>
            <w:tcMar>
              <w:left w:w="36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Sherimukhu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Phangkh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5.Drepung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II. Pemagatsel 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X. Trashigang Dzo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Chongsh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Bartsham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 Dungme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Bidu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Chhimu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Kanglung      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Kh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Phongm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Shum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Radi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Yuru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. Samkhar      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Zobe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Shongphu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Udzoro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Yangnye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III. Samdrup Jongkh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Sakteng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o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. Mera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wogs: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Sakte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Oro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Thrimshing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Gomda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. Kangpara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a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Dechhenling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. Thrimshi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Dechhenli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)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Wamrong Dungkha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Norbug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. Khali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b)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Bangtar 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. Lum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sz w:val="20"/>
                <w:szCs w:val="16"/>
              </w:rPr>
              <w:t>5. Bakul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. Nano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Dalim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Martshala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X. Yangtse Dzongkhag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Samran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wogs: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) </w:t>
            </w:r>
            <w:r>
              <w:rPr>
                <w:rFonts w:cs="Arial" w:ascii="Arial" w:hAnsi="Arial"/>
                <w:b/>
                <w:sz w:val="20"/>
                <w:szCs w:val="20"/>
              </w:rPr>
              <w:t>Daifam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Dungkha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Khamd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 Hastinapur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Tomzhangtshen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 Shingkharlauri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 Teotsho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 Serthig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 Yala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 Yangtse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 Ramj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 Bumdeling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 Jamkhar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dzongkhags = 20 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gewogs     = 201</w:t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rce</w:t>
            </w:r>
            <w:r>
              <w:rPr>
                <w:rFonts w:cs="Arial" w:ascii="Arial" w:hAnsi="Arial"/>
                <w:sz w:val="20"/>
                <w:szCs w:val="16"/>
              </w:rPr>
              <w:t xml:space="preserve">: </w:t>
            </w:r>
            <w:r>
              <w:rPr>
                <w:rFonts w:cs="Arial" w:ascii="Arial" w:hAnsi="Arial"/>
                <w:sz w:val="20"/>
                <w:szCs w:val="16"/>
                <w:u w:val="single"/>
              </w:rPr>
              <w:t>Ministry of Home</w:t>
            </w:r>
            <w:r>
              <w:rPr>
                <w:rFonts w:cs="Arial" w:ascii="Arial" w:hAnsi="Arial"/>
                <w:sz w:val="20"/>
                <w:szCs w:val="16"/>
              </w:rPr>
              <w:t xml:space="preserve">  Affairs, Thimphu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232" w:h="14112"/>
      <w:pgMar w:left="1800" w:right="1800" w:gutter="0" w:header="10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</w:t>
    </w:r>
    <w:r>
      <w:rPr/>
      <w:t>221</w:t>
      <w:tab/>
      <w:t xml:space="preserve">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5:24:00Z</dcterms:created>
  <dc:creator>Stempa</dc:creator>
  <dc:description/>
  <cp:keywords/>
  <dc:language>en-US</dc:language>
  <cp:lastModifiedBy>yjamtsho</cp:lastModifiedBy>
  <cp:lastPrinted>2003-03-24T10:06:00Z</cp:lastPrinted>
  <dcterms:modified xsi:type="dcterms:W3CDTF">2006-03-16T06:07:00Z</dcterms:modified>
  <cp:revision>12</cp:revision>
  <dc:subject/>
  <dc:title>ANNEX I</dc:title>
</cp:coreProperties>
</file>